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575"/>
        <w:gridCol w:w="1685"/>
        <w:gridCol w:w="1200"/>
        <w:gridCol w:w="2936"/>
      </w:tblGrid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</w:t>
              </w:r>
              <w:r>
                <w:rPr>
                  <w:rStyle w:val="InternetLink"/>
                </w:rPr>
                <w:t>ait.tonisson@outlook.com</w:t>
              </w:r>
            </w:hyperlink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igimetsa Majandamise Keskus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oompuiestee 24, 10149 Tallinn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5.2024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lume kooskõlastust 14.05.2024 Tallinna Orienteerumisneljapäevaku korraldamiseks Lääne-Harju vallas, Meremõisa külas, Meremõisa telkimisalal. Orienteerumiseks kasutatav maa-ala on lisas 1 toodud kaardil piiratud punase joonega ja sisaldab järgmisi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501:001:0304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501:001:0257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le ootame kuni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se korraldame Meremõisa telkimisala parklates ja sinna viiva kruusatee ääres nii nagu lisatud skeemil on rohelise pidevjoonega näidatud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päevaku kooskõlastame Lääne-Harju vallaga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4.05.2024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754370" cy="469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4-05-14T08:29:00Z</dcterms:modified>
  <cp:revision>47</cp:revision>
  <dc:subject/>
  <dc:title>Taotleja:</dc:title>
</cp:coreProperties>
</file>